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54775" cy="622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16" t="10026" r="2605" b="13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622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43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оказанию услуг общественного питания  по адресу: ул. Желябова, район здания №6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4T07:35:00Z</dcterms:modified>
  <cp:revision>89</cp:revision>
  <dc:subject/>
  <dc:title> </dc:title>
</cp:coreProperties>
</file>